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714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608455</wp:posOffset>
                </wp:positionV>
                <wp:extent cx="5977255" cy="2627630"/>
                <wp:effectExtent l="0" t="571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080" cy="2627640"/>
                          <a:chOff x="0" y="0"/>
                          <a:chExt cx="5977080" cy="2627640"/>
                        </a:xfrm>
                      </wpg:grpSpPr>
                      <wpg:grpSp>
                        <wpg:cNvGrpSpPr/>
                        <wpg:grpSpPr>
                          <a:xfrm>
                            <a:off x="0" y="1500480"/>
                            <a:ext cx="5879520" cy="112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79520" cy="112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79520" cy="11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63400"/>
                                  <a:ext cx="5879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1127160" cy="1127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16280"/>
                                  <a:ext cx="851400" cy="893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243360"/>
                                  <a:ext cx="638280" cy="649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370080"/>
                                  <a:ext cx="405000" cy="393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466920"/>
                                  <a:ext cx="170280" cy="18108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040" y="46728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4880" y="46800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2280" y="46800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9840" y="47808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6600" y="47808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5160" y="46728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59960" y="3398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160" y="3506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0" y="3398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3400" y="3499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960" y="3391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9360" y="3391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688000">
                              <a:off x="1024200" y="273240"/>
                              <a:ext cx="63504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88000">
                              <a:off x="1470600" y="273240"/>
                              <a:ext cx="63504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88000">
                              <a:off x="2597760" y="294120"/>
                              <a:ext cx="63504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88000">
                              <a:off x="3853080" y="262440"/>
                              <a:ext cx="63504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88000">
                              <a:off x="5033160" y="273240"/>
                              <a:ext cx="63504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9880" y="1595160"/>
                            <a:ext cx="5529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840" y="1595160"/>
                            <a:ext cx="5637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1595160"/>
                            <a:ext cx="5637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080" y="1593360"/>
                            <a:ext cx="5637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4600" y="1584360"/>
                            <a:ext cx="563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3320" y="1584360"/>
                            <a:ext cx="563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9920" y="1254600"/>
                            <a:ext cx="276840" cy="42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920" y="883440"/>
                            <a:ext cx="552960" cy="82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60" y="478800"/>
                            <a:ext cx="840240" cy="127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00" y="0"/>
                            <a:ext cx="1275840" cy="195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26.65pt;width:470.65pt;height:206.9pt" coordorigin="5,2533" coordsize="9413,4138">
                <v:group id="shape_0" style="position:absolute;left:5;top:4896;width:9258;height:1775">
                  <v:group id="shape_0" style="position:absolute;left:5;top:4896;width:9258;height:1775">
                    <v:group id="shape_0" style="position:absolute;left:5;top:4896;width:9258;height:1775">
                      <v:line id="shape_0" from="5,5783" to="9263,578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2;top:4896;width:1774;height:177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239;top:5079;width:1340;height:1406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402;top:5279;width:1004;height:102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598;top:5479;width:637;height:61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<v:stroke joinstyle="miter"/>
                        <v:formulas>
                          <v:f eqn="val #0"/>
                          <v:f eqn="sum 10800 0 @0"/>
                          <v:f eqn="prod @1 3784 4096"/>
                          <v:f eqn="prod @1 1568 4096"/>
                          <v:f eqn="sum @2 10800 0"/>
                          <v:f eqn="sum @3 10800 0"/>
                          <v:f eqn="sum 10800 0 @2"/>
                          <v:f eqn="sum 10800 0 @3"/>
                          <v:f eqn="prod @1 2896 4096"/>
                          <v:f eqn="sum 10800 @8 0"/>
                          <v:f eqn="sum 10800 0 @8"/>
                          <v:f eqn="prod @6 3 4"/>
                          <v:f eqn="prod @7 3 4"/>
                          <v:f eqn="sum @11 791 0"/>
                          <v:f eqn="sum @12 791 0"/>
                          <v:f eqn="sum @12 2700 0"/>
                          <v:f eqn="sum 21600 0 @11"/>
                          <v:f eqn="sum 21600 0 @13"/>
                          <v:f eqn="sum 21600 0 @14"/>
                          <v:f eqn="sum 21600 0 @15"/>
                          <v:f eqn="val 18436"/>
                          <v:f eqn="val 3163"/>
                          <v:f eqn="sum @1 @0 0"/>
                          <v:f eqn="sum 0 10800 @1"/>
                          <v:f eqn="sum @1 @22 0"/>
                          <v:f eqn="sum @1 @23 0"/>
                          <v:f eqn="sum 0 @24 @1"/>
                          <v:f eqn="sum @1 @25 0"/>
                          <v:f eqn="sum 0 @26 @1"/>
                          <v:f eqn="sum 0 @27 @1"/>
                        </v:formulas>
                        <v:path gradientshapeok="t" o:connecttype="rect" textboxrect="@10,@10,@9,@9"/>
                        <v:handles>
                          <v:h position="@0,10800"/>
                        </v:handles>
                      </v:shapetype>
                      <v:shape id="shape_0" fillcolor="white" stroked="t" o:allowincell="f" style="position:absolute;left:763;top:5631;width:267;height:284;mso-wrap-style:none;v-text-anchor:middle" type="_x0000_t183">
                        <v:fill o:detectmouseclick="t" type="solid" color2="black" opacity="0"/>
                        <v:stroke color="black" weight="9360" joinstyle="miter" endcap="flat"/>
                        <w10:wrap type="none"/>
                      </v:shape>
                      <v:line id="shape_0" from="1983,5632" to="1983,5966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241,5633" to="3241,596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497,5633" to="4497,596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784,5649" to="5784,598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055,5649" to="7055,598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328,5632" to="8328,5966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2619,5431" to="2619,615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892,5448" to="3892,616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164,5431" to="5164,615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420,5447" to="6420,616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3,5430" to="7693,614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949,5430" to="8949,614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rect id="shape_0" coordorigin="10800,56" coordsize="10569,10743" path="l0,21600xee" stroked="t" o:allowincell="f" style="position:absolute;left:1618;top:5326;width:999;height:965;mso-wrap-style:none;v-text-anchor:middle;rotation:45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56" coordsize="10569,10743" path="l0,21600xee" stroked="t" o:allowincell="f" style="position:absolute;left:2321;top:5326;width:999;height:965;mso-wrap-style:none;v-text-anchor:middle;rotation:45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56" coordsize="10569,10743" path="l0,21600xee" stroked="t" o:allowincell="f" style="position:absolute;left:4096;top:5359;width:999;height:965;mso-wrap-style:none;v-text-anchor:middle;rotation:45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56" coordsize="10569,10743" path="l0,21600xee" stroked="t" o:allowincell="f" style="position:absolute;left:6073;top:5309;width:999;height:965;mso-wrap-style:none;v-text-anchor:middle;rotation:45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56" coordsize="10569,10743" path="l0,21600xee" stroked="t" o:allowincell="f" style="position:absolute;left:7931;top:5326;width:999;height:965;mso-wrap-style:none;v-text-anchor:middle;rotation:45">
                    <v:fill o:detectmouseclick="t" on="false"/>
                    <v:stroke color="black" weight="1908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20;top:5045;width:87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8;top:5045;width:88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5045;width:88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0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88;top:5042;width:88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225;top:5028;width:88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0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530;top:5028;width:887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0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548,4509" to="1983,51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79,3924" to="2149,52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95,3287" to="2317,52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2,2533" to="2600,56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9:42:00Z</dcterms:created>
  <dc:creator>Пользователь</dc:creator>
  <dc:description/>
  <cp:keywords/>
  <dc:language>en-US</dc:language>
  <cp:lastModifiedBy>akulll</cp:lastModifiedBy>
  <dcterms:modified xsi:type="dcterms:W3CDTF">2017-01-23T19:42:00Z</dcterms:modified>
  <cp:revision>2</cp:revision>
  <dc:subject/>
  <dc:title> </dc:title>
</cp:coreProperties>
</file>