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ев Николаевич Толстой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ссказы о детях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ГУН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(басня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льчик стерёг овец и, будто увидав волка, стал звать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могите, волк!.Волк!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ужики прибежали и видят: неправда. Как сделал он так и два и три раза, случилось — и вправду набежал волк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льчик стал кричать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юда, сюда скорей, волк!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ужики подумали, что опять по-всегдашнему обманывает, — не послушали ег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лк видит, бояться нечего: на просторе перерезал всё стад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К ТЕТУШКА РАССКАЗЫВАЛА О ТОМ, КАК ОНА ВЫУЧИЛАСЬ ШИТЬ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гда мне было шесть лет, я просила мать дать мне шить. Она сказала: «Ты ещё мала, ты только пальцы наколешь», а я всё приставал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ть достала из сундука красный лоскут и дала мне; потом вдела в иголку красную нитку и показала мне, как держат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Я стала шить, но не могла делать ровных стежков; один стежок выходил большой, а другой попадал на самый край и прорывался насквозь. Потом я уколола палец и хотела не заплакать, да мать спросила меня: «Что ты?» — я не удержалась и заплакала. Тогда мать велела мне идти играт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гда я легла спать, мне всё мерещились стежки; я всё думала о том, как мне скорее выучиться шить, и мне казалось так трудно, что я никогда не выучус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теперь я выросла большая и не помню, как выучилась шить; и когда я учу шить свою девочку, удивляюсь, как она не может держать иголк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К МАЛЬЧИК РАССКАЗЫВАЛ ПРО ТО, КАК ЕГО В ЛЕСУ ЗАСТАЛА ГРОЗ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гда я был маленький, меня послали в лес за грибами. Я дошёл до лесу, набрал грибов и хотел идти домой. Вдруг стало темно, пошёл дождь и загремело. Я испугался и сел под большой дуб. Блеснула молния, такая светлая, что мне глазам больно стало, и я зажмурился. Над моей головой что-то затрещало и загремело; потом что-то ударило меня в голову. Я упал и лежал до тех пор, пока перестал дождь. Когда я очнулся, по всему лесу капало с деревьев, пели птицы и играло солнышко. Большой дуб сломался, и из пня шёл дым. Вокруг меня лежали оскрётки[1] от дуба. Платье на мне было всё мокрое и липло к телу; на голове была шишка, и было немножко больно. Я нашёл свою шапку, взял грибы и побежал домой. Дома никого не было; я достал в столе хлеба и влез на печку. Когда я проснулся, я увидал с печки, что грибы мои изжарили, поставили на стол и уже хотят есть. Я закричал: «Что вы без меня едите?» Они говорят: «Что ж ты спишь? Иди скорей, ешь»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СТОЧК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упила мать слив и хотела дать их детям после обеда. Они ещё лежали на тарелке. Ваня никогда не ел слив и всё нюхал их. И очень они ему нравились. Очень хотелось съесть. Он всё ходил мимо слив. Когда никого не было в горнице, он не удержался, схватил одну сливу и съел. Перед обедом мать сочла сливы и видит— одной нет. Она сказала отц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 обедом отец и говорит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что, дети, не съел ли кто-нибудь одну сливу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се сказали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т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аня покраснел, как рак, и сказал тоже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т, я не ел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огда отец сказал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 съел кто-нибудь из вас, это нехорошо; но не в том беда. Беда в том, что в сливах есть косточки, и если кто не умеет их есть и проглотит косточку, то через день умрёт. Я этого боюс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аня побледнел и сказал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т, я косточку бросил за окошко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все засмеялись, а Ваня заплакал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ВОЧКА И ГРИБЫ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ве девочки шли домой с грибам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м надо было переходить через железную дорог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ни думали, что машина далеко, взлезли на насыпь и пошли через рельс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друг зашумела машина. Старшая девочка побежала назад, а меньшая перебежала через дорог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таршая девочка закричала сестре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Не ходи назад!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о машина была так близко и так громко шумела, что меньшая девочка не расслышала; она подумала, что ей велят бежать назад. Она побежала назад через рельсы, споткнулась, выронила грибы и стала подбирать их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ина уже была близко, и машинист свистел что было сил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таршая девочка кричала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Брось грибы!», а маленькая девочка думала, что ей велят собрать грибы, и ползала по дорог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инист не мог удержать машины. Она свистала изо всех сил и наехала на девочк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таршая девочка кричала и плакала. Все проезжающие смотрели из окон вагонов, а кондуктор побежал на конец поезда, чтобы видеть, что сделалось с девочко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гда поезд прошёл, все увидали, что девочка лежит между рельсами головой вниз и не шевелитс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том, когда поезд уже отъехал далеко, девочка подняла голову, вскочила на колени, собрала грибы и побежала к сестр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К МАЛЬЧИК РАССКАЗЫВАЛ О ТОМ, КАК ОН ДЕДУШКЕ НАШЕЛ ПЧЕЛИНЫХ МАТОК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ой дедушка летом жил на пчельнике. Когда я прихаживал к нему, он давал мне мёд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дин раз я пришёл на пчельник и стал ходить промеж ульев. Я не боялся пчёл, потому что дед научил меня тихо ходить по осеку[2]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пчёлы привыкли ко мне и не кусали. В одном улье я услышал, что-то квохчет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Я пришёл к деду в избушку и рассказал ем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н пошёл со мною, сам послушал и сказал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з этого улья уже вылетел один рой, первак, со старой маткой; а теперь молодые матки вывелись. Это они кричат. Они завтра с другим роем вылетать будут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Я спросил у дедушки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кие такие бывают матки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н сказал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ходи завтра; бог даст, отроится, — я тебе покажу и мёду да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гда я на другой день пришёл к дедушке, у него в сенях висели две закрытые роевни с пчёлами. Дед велел мне надеть сетку и обвязал мне её платком по шее; потом взял одну закрытую роевню с пчёлами и понёс её на пчельник. Пчёлы гудели в ней. Я боялся их и запрятал руки в портки; но мне хотелось посмотреть матку, и я пошёл за дедо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 осеке дед подошёл к пустой колоде, приладил корытце, открыл роевню и вытряхнул из неё пчёл на корыто. Пчёлы поползли по корыту в колоду и всё трубили, а дед веничком пошевеливал их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вот и матка! — Дед указал мне веничком, и я увидал длинную пчелу с короткими крылышками. Она проползла с другими и скрылас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том дед снял с меня сетку и пошёл в избушку. Там он дал мне большой кусок мёду, я съел его и обмазал себе щёки и рук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гда я пришёл домой, мать сказала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пять тебя, баловник, дед мёдом кормил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я сказал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н за то мне дал мёду, что я ему вчера нашёл улей с молодыми матками, а нынче мы с ним рой сажал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ЖАР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жнитво мужики и бабы ушли на работу. В деревне остались только старые да малые. В одной избе остались бабушка и трое внучат. Бабушка истопила печку и легла отдохнуть. На неё садились мухи и кусали её. Она закрыла голову полотенцем и заснул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дна из внучек, Маша (ей было три года), открыла печку, нагребла угольев в черепок и пошла в сени. А в сенях лежали снопы. Бабы приготовили эти снопы на свясла[3]. Маша принесла уголья, положила под снопы и стала дуть. Когда солома стала загораться, она обрадовалась, пошла в избу и привела за руку брата, Кирюшку (ему было полтора года, он только что выучился ходить), и сказала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Глянь, Килюска, какую я печку вздул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нопы уже горели и трещали. Когда застлало сени дымом, Маша испугалась и побежала назад в избу. Кирюшка упал на пороге, расшиб нос и заплакал. Маша втащила его в избу, и они оба спрятались под лавку. Бабушка ничего не слыхала и спал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тарший мальчик, Ваня (ему было восемь лет), был на улице. Когда он увидал, что из сеней валит дым, он вбежал в дверь, сквозь дым проскочил в избу и стал будить бабушку; но бабушка спросонков ошалела и забыла про детей, выскочила и побежала по дворам за народом. Маша тем временем сидела под лавкой и молчала; только маленький мальчик кричал, потому что больно разбил себе нос. Ваня услыхал его крик, поглядел под лавку и закричал Маше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еги, сгоришь!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 побежала в сени, но от дыма и от огня нельзя было пройти. Она вернулась назад. Тогда Ваня поднял окно и велел ей лезт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гда она пролезла, Ваня схватил брата и потащил его. Но мальчик был тяжёл и не давался брату. Он плакал и толкал Ваню. Ваня два раза упал, пока дотащил его к окну: дверь в избе уже загорелась. Ваня просунул мальчи-кову голову в окно и хотел протолкнуть его; но мальчик (он очень испугался) ухватился ручонками и не пускал их. Тогда Ваня закричал Маше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щи его за голову! — и сам толкал сзад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так они вытащили его в окно на улицу и сами выскочил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РОВ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Жила вдова Марья с своей матерью и с шестью детьми. Жили они бедно. Но купили на последние деньги бурую корову, чтоб было молоко для детей. Старшие дети кормили Бурёнушку в поле и давали ей помои дома. Один раз мать вышла со двора, а старший мальчик Миша полез за хлебом на полку, уронил стакан и разбил его. Миша испугался, что мать его будет бранить, подобрал большие стёкла от стакана, вынес на двор и зарыл в навозе, а маленькие стёклышки все подобрал и бросил в лоханку. Мать хватилась стакана, стала спрашивать, но Миша не сказал; и так дело осталос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 другой день после обеда пошла мать давать Бурёнушке помои из лоханки, видит — Бурёнушка скучна и не ест корма. Стали лечить корову, позвали бабку. Бабка сказала: «Корова жива не будет, надо её убить на мясо». Позвали мужика, стали бить корову. Дети услыхали, как на дворе заревела Бурёнушка. Собрались все на печку и стали плакать. Когда убили Бурёнушку, сняли шкуру и разрезали на части, у ней в горле нашли стекло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узнали, что она издохла оттого, что ей попало стекло в помоях. Когда Миша узнал это, он стал горько плакать и признался матери о стакане. Мать ничего не сказала и сама заплакала. Она сказала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били мы свою Бурёнушку, купить теперь не на что. Как проживут малые дети без молока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иша ещё пуще стал плакать и не слезал с печи, когда ели студень из коровьей голов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н каждый день во сне видел, как дядя Василий нёс за рога мёртвую бурую голову Бурёнушки с открытыми глазами и красной ше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 тех пор у детей молока не было. Только по праздникам бывало молоко, когда Марья попросит у соседей горшочек. Случилось, барыне той деревни понадобилась к дитяти няня. Старушка и говорит дочери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тпусти меня, я пойду в няни, и тебе, может, бог поможет одной с детьми управляться. А я, бог даст, заслужу в год на коров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к и сделали. Старушка ушла к барыне. А Марье ещё тяжелее с детьми стало. И дети без молока целый год жили: один кисель и тюрю ели и стали худые и бледные. Прошёл год, пришла старушка домой и принесла двадцать 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у, дочка, — говорит, — теперь купим корову!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брадовалась Марья, обрадовались все дети. Собрались Марья со старухой на базар покупать корову. Соседку попросили с детьми побыть, а соседа дядю Захара попросили с ними поехать, выбирать корову. Помолились богу, поехали в город. Дети пообедали и вышли на улицу смотреть: не ведут ли корову. Стали дети судить: какая будет корова — бурая или чёрная. Стали они говорить, как её кормить буду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Ждали они, ждали целый день. За версту ушли встречать корову, уж смеркаться стало, вернулись назад. Вдруг видят — по улице едет на телеге бабушка, а у заднего колеса идёт пёстрая корова, за рога привязана, и идёт сзади мать, хворостиной подгоняет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дбежали дети, стали смотреть корову. Набрали хлеба, травы, стали кормит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ть пошла в избу, разделась и вышла на двор с полотенцем и подойником. Она села под корову, обтёрла вымя. «Господи благослови!» Стала доить корову, а дети сели кругом и смотрели, как молоко брызнуло из вымя в край подойника и засвистело у матери из-под пальцев. Надоила мать половину подойника, снесла на погреб и отлила детям горшочек к ужин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ФИЛИПОК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ыл мальчик, звали его Филипп. Пошли раз все ребята в школу. Филипп взял шапку и хотел тоже идти. Но мать сказала ему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уда ты, Филипок, собрался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школ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ы ещё мал, не ходи. — И мать оставила его дом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ебята ушли в школу. Отец ещё с утра уехал в лес, мать ушла на подённую работу. Остались в избе Филипок да бабушка на печк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тало Филипку скучно одному, бабушка заснула, а он стал искать шапку. Своей не нашёл, взял старую отцовскую и пошёл в школ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Школа была за селом у церкви. Когда Филипп шёл по своей слободе, собаки не трогали его, они его знали. Но, когда он вышел к чужим дворам, выскочила Жучка, залаяла, а за Жучкой большая собака Волчок. Филипок бросился бежать, собаки за ним. Филипок стал кричать, споткнулся и упал. Вышел мужик, отогнал собак и сказал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уда ты, пострелёнок, один бежишь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Филипок ничего не сказал, подобрал полы и пустился бежать во весь дух. Прибежал он к школе. На крыльце никого нет, а в школе, слышно, гудят голоса ребят. На Филипка нашёл страх: «Что, как учитель меня прогонит?» И стал он думать, что ему делать. Назад идти — опять собака заест, в школу идти — учителя боится. Шла мимо школы баба с ведром и говорит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се учатся, а ты что тут стоишь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Филипок и пошёл в школ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сенцах снял шапку и отворил дверь. Школа вся была полна ребят. Все кричали своё, и учитель в красном шарфе ходил посередин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ы что? — закричал он на Филип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Филипок ухватился за шапку и ничего не говорил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а ты кто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Филипок молчал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ли ты немой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Филипок так напугался, что говорить не мог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у, так иди домой, коли говорить не хочеш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Филипок рад бы что сказать, да в горле у него от страха пересохло. Он посмотрел на учителя и заплакал. Тогда учителю жалко его стало. Он погладил его по голове и спросил у ребят, кто этот мальчик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Это Филипок, Костюшкин брат, он давно просится в школу, да мать не пускает его, и он украдкой пришёл в школ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у, садись на лавку возле брата, а я твою мать попрошу, чтоб пускала тебя в школ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читель стал показывать Филипку буквы, а Филипок их уже знал и немножко читать умел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у-ка, сложи своё им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Филипок сказал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Хве-и — хви, ле-и — ли, пе-ок — пок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се засмеялис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олодец, — сказал учитель. — Кто же тебя учил читать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Филипок осмелился и сказал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стюшка! Я бедовый, я сразу всё понял. Я страсть какой ловкий!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читель засмеялся и сказал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ы погоди хвалиться, а поучис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 тех пор Филипок стал ходить с ребятами в школу.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5:47:00Z</dcterms:created>
  <dc:creator>Евгений Поздняк</dc:creator>
  <dc:description/>
  <cp:keywords/>
  <dc:language>en-US</dc:language>
  <cp:lastModifiedBy>Евгений Поздняк</cp:lastModifiedBy>
  <cp:lastPrinted>2020-09-28T13:46:00Z</cp:lastPrinted>
  <dcterms:modified xsi:type="dcterms:W3CDTF">2020-09-28T05:47:00Z</dcterms:modified>
  <cp:revision>3</cp:revision>
  <dc:subject/>
  <dc:title/>
</cp:coreProperties>
</file>